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2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. Кислородные соединения азот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ородосодержащие соединения азота имеют важное значение, к ним относятся оксиды, кислоты и соли. В своих кислородных соединениях азот проявляет положительные степени окисления от +1 до +5.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 способен образовывать оксиды, соответствующие всем пяти положительным степеням окисления.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оксидов азота есть как солеобразующие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так и несолеобразующие, к которым относятс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еобразующие оксиды азота по типу являются кислотными, то есть им соответствуют кислоты: оксид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ответствует азотистая кисло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ксид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азотн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А вот оксид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новременно при растворении в воде образует две кислоты – азотистую и азотную. Однако при растворении оксида азота четыре в воде и избытке кислорода получится только азотная кисл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 = 2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 xml:space="preserve">5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+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+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О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+ 2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 + 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сид азота четыре представляет собой бурый газ, который является очень ядовитым. Данный оксид образуется при обычных условиях из оксида азота два при окислении кислород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NO + 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тная кислота представляет собой бесцветную жидкость, «дымящуюся» на воздухе. Если хранить азотную кислоту на свету, то она частично разлагается с образованием оксида азота четыре, который имеет бурую окраску, поэтому жидкость приобретает желтый цве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 + О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 + 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тная кислота является сильной, проявляет свойства, соответствующие типичным кислотам: реагирует с основными и амфотерными оксидами и гидроксидами, реагирует с солями, меняет окраску индикатор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1. Взаимодействует с основными оксид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СаО = Са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. Взаимодействует с амфотерными оксид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Z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3. Взаимодействует с основани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4. Взаимодействует с амфотерными гидроксид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5. Взаимодействует с солям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+ С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a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Са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О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</w:r>
          </w:p>
        </w:tc>
      </w:tr>
      <w:tr>
        <w:trPr>
          <w:trHeight w:val="2963" w:hRule="atLeast"/>
        </w:trPr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взаимодействии азотной кислоты с металлами не выделяется водород, что связано с тем, что в азотной кислоте азот имеет свою максимальную положительную степень окисления +5, поэтому в реакциях с металлами он может проявлять исключительно окислительные свойств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т реакции в данном случае зависит от нескольких факторов: положения металла в ряду активности, концентрации кислоты, условий проведения реакции. К примеру, при взаимодействии концентрированной азотной кислоты с медью продуктом восстановления азота является оксид азота четыре, а если кислота разбавленная, то продуктом будет оксид азота д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4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конц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 + Cu = Cu(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 + 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8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разб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 + 3Cu = 3Cu(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NO↑ + 4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ие металлы как железо и алюминий пассивируются концентрированной азотной кислотой, поэтому ее можно хранить и перевозить в стальных или алюминиевых цистернах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тная кислота – сильный окислитель. Она способна окислять многие органические вещества, обесцвечивать красители. Такие реакции зачастую сопровождаются выделением большого количества теплоты, что приводит к воспламенению веществ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тная кислота имеет широкое практическое применение. Её используют для производства минеральных азотных удобрений, искусственных волокон, пластических масс, лекарств, органических красителей и лаков, взрывчатых веществ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 азотной кислоты называют нитратами. Их получают взаимодействием азотной кислоты с металлами, оксидами металлов или гидроксидами металлов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 азотной кислоты, такие как нитрат натрия, нитрат калия, нитрат кальция, нитрат аммония называют селитрами и используют в качестве азотных удобрений.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трат калия (калийную селитру) также используют при изготовлении черного пороха. Нитрат аммония применяют в изготовлении аммонала – взрывчатого вещества, используемого для разрушения горных пород. Нитрат серебра, который также называют ляписом, используют в медицине в качестве прижигающего средства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 все нитраты являются хорошо растворимыми в воде веществами, что можно заметить, посмотрев таблицу растворимости солей, кислот и оснований в воде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гревании нитраты разлагаются с выделением кисл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a(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Ca(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</w:t>
            </w:r>
          </w:p>
        </w:tc>
      </w:tr>
    </w:tbl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12:00Z</dcterms:created>
  <dc:creator>Зайка</dc:creator>
  <dc:description/>
  <cp:keywords/>
  <dc:language>en-US</dc:language>
  <cp:lastModifiedBy>RePack by Diakov</cp:lastModifiedBy>
  <dcterms:modified xsi:type="dcterms:W3CDTF">2015-06-15T07:05:00Z</dcterms:modified>
  <cp:revision>4</cp:revision>
  <dc:subject/>
  <dc:title/>
</cp:coreProperties>
</file>